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CONSULTAS PARA SEREM ENCAMINHADAS COM AS DEMAIS DOCUMENTAÇÕ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ribunal Superior do Trabalh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– retirada de certidão negativa e consulta processual; (</w:t>
      </w:r>
      <w:hyperlink r:id="rId2">
        <w:r>
          <w:rPr>
            <w:rStyle w:val="InternetLink"/>
            <w:rFonts w:cs="Arial" w:ascii="Arial" w:hAnsi="Arial"/>
          </w:rPr>
          <w:t>https://www.tst.jus.br/certidao1</w:t>
        </w:r>
      </w:hyperlink>
      <w:r>
        <w:rPr>
          <w:rFonts w:cs="Arial" w:ascii="Arial" w:hAnsi="Arial"/>
          <w:color w:val="000000"/>
        </w:rPr>
        <w:t>)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ribunal de Contas da União – retirada de certidão negativa de processos; (</w:t>
      </w:r>
      <w:r>
        <w:rPr>
          <w:rFonts w:cs="Arial" w:ascii="Arial" w:hAnsi="Arial"/>
          <w:color w:val="0000FF"/>
        </w:rPr>
        <w:t>https://contas.tcu.gov.br/certidao/Web/Certidao/NadaConsta/home.faces;jsessionid=bwQwT5BnvU1O6t1ykhvydn6K.host1a1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ribunal de Contas do Estado onde reside o ocupante do cargo estatutário (retirada de certidão negativa);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ecretaria de Estado de Fazenda onde reside o ocupante do cargo estatutário (retirada de certidão negativa de débitos e dívida ativa);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ecretaria Municipal de Fazenda onde reside o ocupante do cargo estatutário (retirada de certidão negativa de débitos e dívida ativa);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lícia Federal - Certidão de antecedentes criminais 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0000FF"/>
        </w:rPr>
        <w:t>https://servicos.pf.gov.br/epol-sinic-publico/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lícia Civil do Estado onde reside o ocupante do cargo estatutário (retirada de certidão de antecedentes criminais);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Tribunal Regional Federal/Justiça Federal da região da qual faz parte o Estado onde o ocupante do cargo estatutário reside (retirada de certidões negativas de processos e consultas processuais na 1ª e 2ª instâncias);</w:t>
      </w:r>
      <w:r>
        <w:rPr/>
        <w:t xml:space="preserve"> (</w:t>
      </w:r>
      <w:r>
        <w:rPr>
          <w:rFonts w:cs="Arial" w:ascii="Arial" w:hAnsi="Arial"/>
          <w:color w:val="0000FF"/>
        </w:rPr>
        <w:t>https://sistemas.trf1.jus.br/certidao/#/solicitacao</w:t>
      </w:r>
      <w:r>
        <w:rPr>
          <w:rFonts w:cs="Arial" w:ascii="Arial" w:hAnsi="Arial"/>
        </w:rPr>
        <w:t>)</w:t>
      </w:r>
    </w:p>
    <w:p>
      <w:pPr>
        <w:pStyle w:val="Normal"/>
        <w:ind w:left="17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5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st.jus.br/certidao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24:00Z</dcterms:created>
  <dc:creator>Microsoft Office 2003</dc:creator>
  <dc:description/>
  <cp:keywords/>
  <dc:language>en-US</dc:language>
  <cp:lastModifiedBy>Jaqueline Siqueira Souza</cp:lastModifiedBy>
  <cp:lastPrinted>2010-02-03T15:11:00Z</cp:lastPrinted>
  <dcterms:modified xsi:type="dcterms:W3CDTF">2024-01-15T19:45:00Z</dcterms:modified>
  <cp:revision>16</cp:revision>
  <dc:subject/>
  <dc:title>RELAÇÃO DE DOCUME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MigrationSourceID">
    <vt:lpwstr>1jzQBmotufd5Aqqa2uVUFKojc7e2yKBXq</vt:lpwstr>
  </property>
  <property fmtid="{D5CDD505-2E9C-101B-9397-08002B2CF9AE}" pid="4" name="Order">
    <vt:lpwstr>5600.00000000000</vt:lpwstr>
  </property>
  <property fmtid="{D5CDD505-2E9C-101B-9397-08002B2CF9AE}" pid="5" name="display_urn:schemas-microsoft-com:office:office#Author">
    <vt:lpwstr>suellem.silva@credip.com.br</vt:lpwstr>
  </property>
  <property fmtid="{D5CDD505-2E9C-101B-9397-08002B2CF9AE}" pid="6" name="display_urn:schemas-microsoft-com:office:office#Editor">
    <vt:lpwstr>suellem.silva@credip.com.br</vt:lpwstr>
  </property>
</Properties>
</file>